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6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2.</w:t>
      </w:r>
      <w:r>
        <w:rPr>
          <w:rFonts w:cs="Arial" w:ascii="Arial" w:hAnsi="Arial"/>
          <w:b/>
          <w:bCs/>
          <w:sz w:val="22"/>
          <w:szCs w:val="22"/>
        </w:rPr>
        <w:t xml:space="preserve">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у вези са чланом 66. став 5. Закона о локалној самоуправи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Републике Србије'', број 129/07, 83/14-др. закон, 101/16-др.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, 47/18 и 111/21-др.закон), </w:t>
      </w:r>
      <w:r>
        <w:rPr>
          <w:rFonts w:cs="Arial" w:ascii="Arial" w:hAnsi="Arial"/>
          <w:sz w:val="22"/>
          <w:szCs w:val="22"/>
        </w:rPr>
        <w:t xml:space="preserve">члана 9. у вези са чланом 12. став 3. Уредбе о буџетском рачуноводству („Службени гласник Републике Србије’’, број 125/03, 12/06 и 27/20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2. фебр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</w:rPr>
        <w:t>начину евидентирања основних средстава – непокретности у помоћној књиговодственој евиденцији корисника буџетских средста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Налаже се Градској управи за имовинске послове, урбанизам, изградњу и озакоњењ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не евиденције основних средстава, предузме све неопходне радње и изврши укњижење свих основних средстава – непокретности у јавној својини града Крагујевца, укључујући и непокретности на којима град Крагујевац има право јавне својине, а које користе индиректни корисници буџета града Крагујевц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    </w:t>
      </w:r>
      <w:r>
        <w:rPr>
          <w:rFonts w:cs="Arial" w:ascii="Arial" w:hAnsi="Arial"/>
          <w:sz w:val="22"/>
          <w:szCs w:val="22"/>
          <w:lang w:val="sr-Latn-CS"/>
        </w:rPr>
        <w:t xml:space="preserve">Налаже се индиректним корисницима буџета града Крагујевца да, у року од седам дана од дана доношења овог закључка, донесу потребна акта у циљу искњижења из својих помоћних евиденција основних средстава непокретности које исти користе, a на којима град Крагујевац има право јавне својине, као и да доказе - акте надлежног органа управљања, без одлагања, доставе Градској управи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Руководилац Градске управе за имовинске послове, урбанизам, изградњу и озакоњење је дужан да наредног дана од дана пријема аката из поглавља II овог закључка </w:t>
      </w:r>
      <w:r>
        <w:rPr>
          <w:rFonts w:cs="Arial" w:ascii="Arial" w:hAnsi="Arial"/>
          <w:sz w:val="22"/>
          <w:szCs w:val="22"/>
        </w:rPr>
        <w:t>донесе решење о укњижењу наведених непокретности у своје помоћне евиденције основних средстава, као и да индиректним корисницима без одлагања достави доказе о укњижењу – оверене картице основн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  </w:t>
      </w:r>
      <w:r>
        <w:rPr>
          <w:rFonts w:cs="Arial" w:ascii="Arial" w:hAnsi="Arial"/>
          <w:sz w:val="22"/>
          <w:szCs w:val="22"/>
          <w:lang w:val="sr-Latn-CS"/>
        </w:rPr>
        <w:t>Налаже се индиректним корисницима буџета града Крагујевца да, на дан укњижења непокретности из поглавља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вог закљ</w:t>
      </w:r>
      <w:r>
        <w:rPr>
          <w:rFonts w:cs="Arial" w:ascii="Arial" w:hAnsi="Arial"/>
          <w:sz w:val="22"/>
          <w:szCs w:val="22"/>
        </w:rPr>
        <w:t>учка у помоћну евиденцију основних средстава наведене градске управе, исте ванбилансно евидентирају у својим пословним књигама према књиговодственим вредностима са којима су исте евидентиране у помоћ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  </w:t>
      </w:r>
      <w:r>
        <w:rPr>
          <w:rFonts w:cs="Arial" w:ascii="Arial" w:hAnsi="Arial"/>
          <w:sz w:val="22"/>
          <w:szCs w:val="22"/>
        </w:rPr>
        <w:t>Градска управа за финансије и јавне набавке је дужна да, без одлагања, спроведе решење из поглавља I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  Овај закључак објавити у „</w:t>
      </w:r>
      <w:r>
        <w:rPr>
          <w:rFonts w:cs="Arial" w:ascii="Arial" w:hAnsi="Arial"/>
          <w:sz w:val="22"/>
          <w:szCs w:val="22"/>
          <w:lang w:val="ru-RU"/>
        </w:rPr>
        <w:t>Службе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а о</w:t>
      </w:r>
      <w:r>
        <w:rPr>
          <w:rFonts w:cs="Arial" w:ascii="Arial" w:hAnsi="Arial"/>
          <w:sz w:val="22"/>
          <w:szCs w:val="22"/>
          <w:lang w:val="sr-Latn-CS"/>
        </w:rPr>
        <w:t xml:space="preserve"> начину евидентирања основних средстава- непокретности у помоћној књиговодственој евиденцији корисника буџетских средстава </w:t>
      </w:r>
      <w:r>
        <w:rPr>
          <w:rFonts w:cs="Arial" w:ascii="Arial" w:hAnsi="Arial"/>
          <w:bCs/>
          <w:sz w:val="22"/>
          <w:szCs w:val="22"/>
          <w:lang w:val="ru-RU"/>
        </w:rPr>
        <w:t>(у даљем тексту: Закључак)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Latn-CS"/>
        </w:rPr>
        <w:t xml:space="preserve"> 4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sr-Latn-CS"/>
        </w:rPr>
        <w:t xml:space="preserve"> 8.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чланом</w:t>
      </w:r>
      <w:r>
        <w:rPr>
          <w:rFonts w:cs="Arial" w:ascii="Arial" w:hAnsi="Arial"/>
          <w:sz w:val="22"/>
          <w:szCs w:val="22"/>
          <w:lang w:val="sr-Latn-CS"/>
        </w:rPr>
        <w:t xml:space="preserve"> 6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5. </w:t>
      </w:r>
      <w:r>
        <w:rPr>
          <w:rFonts w:cs="Arial" w:ascii="Arial" w:hAnsi="Arial"/>
          <w:sz w:val="22"/>
          <w:szCs w:val="22"/>
          <w:lang w:val="ru-RU"/>
        </w:rPr>
        <w:t>Зако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и</w:t>
      </w:r>
      <w:r>
        <w:rPr>
          <w:rFonts w:cs="Arial" w:ascii="Arial" w:hAnsi="Arial"/>
          <w:sz w:val="22"/>
          <w:szCs w:val="22"/>
          <w:lang w:val="sr-Latn-CS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бије</w:t>
      </w:r>
      <w:r>
        <w:rPr>
          <w:rFonts w:cs="Arial" w:ascii="Arial" w:hAnsi="Arial"/>
          <w:sz w:val="22"/>
          <w:szCs w:val="22"/>
          <w:lang w:val="sr-Latn-C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129/07, 83/14-</w:t>
      </w:r>
      <w:r>
        <w:rPr>
          <w:rFonts w:cs="Arial" w:ascii="Arial" w:hAnsi="Arial"/>
          <w:sz w:val="22"/>
          <w:szCs w:val="22"/>
          <w:lang w:val="ru-RU"/>
        </w:rPr>
        <w:t>др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Latn-CS"/>
        </w:rPr>
        <w:t>, 101/16-</w:t>
      </w:r>
      <w:r>
        <w:rPr>
          <w:rFonts w:cs="Arial" w:ascii="Arial" w:hAnsi="Arial"/>
          <w:sz w:val="22"/>
          <w:szCs w:val="22"/>
          <w:lang w:val="ru-RU"/>
        </w:rPr>
        <w:t xml:space="preserve"> др.закон, 47/18 и 111/21-др.закон</w:t>
      </w:r>
      <w:r>
        <w:rPr>
          <w:rFonts w:cs="Arial" w:ascii="Arial" w:hAnsi="Arial"/>
          <w:sz w:val="22"/>
          <w:szCs w:val="22"/>
          <w:lang w:val="sr-Latn-CS"/>
        </w:rPr>
        <w:t xml:space="preserve">), којима је прописано да Градско веће врши и друге послове у склау са  законом, одредбама члана 9. </w:t>
      </w:r>
      <w:r>
        <w:rPr>
          <w:rFonts w:cs="Arial" w:ascii="Arial" w:hAnsi="Arial"/>
          <w:sz w:val="22"/>
          <w:szCs w:val="22"/>
        </w:rPr>
        <w:t>у вези са чланом 12. став 3. Уредбе о буџетском рачуноводству („Службени гласник Републике Србије’’, број 125/03, 12/06 и 27/20)</w:t>
      </w:r>
      <w:r>
        <w:rPr>
          <w:rFonts w:cs="Arial" w:ascii="Arial" w:hAnsi="Arial"/>
          <w:sz w:val="22"/>
          <w:szCs w:val="22"/>
          <w:lang w:val="sr-Latn-CS"/>
        </w:rPr>
        <w:t xml:space="preserve"> којима је, између осталог, утврђено да пословне књиге представљају свеобухватне евиденције о финансијским трансакцијама корисника буџетских средстава укључујући стање и промене на имовини, да се исте воде по систему двојног књиговодства, хронолошки уредно и ажурно, као и да се подаци из главних књига директних и индиректних корисника синтетизују и књиже у главној књизи трезора на основу периодичних извештаја и завршних рачуна,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8/19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одлучује о управљању непокретним стварима у јавној својини Града, као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у одредбама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</w:rPr>
        <w:t xml:space="preserve">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Закључка је процедуралног карактера и </w:t>
      </w:r>
      <w:r>
        <w:rPr>
          <w:rFonts w:cs="Arial" w:ascii="Arial" w:hAnsi="Arial"/>
          <w:sz w:val="22"/>
          <w:szCs w:val="22"/>
        </w:rPr>
        <w:t>садржан је у неопходности да се створи основ за успостављање тачне и ажурне помоћне књиговодствене евиденције основних средстава која обухвата непокретности у јавној својини града Крагујевца, као и у спречавању исказивања нетачних података у Консолидованом билансу стања града Крагујевца који се сачињава на дан 31. децембар 2023. 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 би се обезбедила свеобухватна и тачна евиденција о стању и променама на имовини  града Крагујевца, а књиговодствене евиденције водиле хронолошки, уредно и тачно, донет је овај закључак који ствара основ за поступање у складу са одредбама Уредбе о буџетском рачуноводству („Службени гласник Републике Србије“, број 125/03, 12/06 и 27/2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ај закључак је конципиран кроз шест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У оквиру првог поглавља</w:t>
      </w:r>
      <w:r>
        <w:rPr>
          <w:rFonts w:cs="Arial" w:ascii="Arial" w:hAnsi="Arial"/>
          <w:sz w:val="22"/>
          <w:szCs w:val="22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имовинске послове, урбанизам, изградњу и озакоњењ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не евиденције основних средстава, предузму све неопходне радње и изврше укњижење свих основних средстава – непокретности у јавној својини града Крагујевца, укључујући и непокретности на којима град Крагујевац има право јавне својине, а које користе индиректни корисници буџета града Крагујевц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У оквиру другог поглавља</w:t>
      </w:r>
      <w:r>
        <w:rPr>
          <w:rFonts w:cs="Arial" w:ascii="Arial" w:hAnsi="Arial"/>
          <w:sz w:val="22"/>
          <w:szCs w:val="22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 xml:space="preserve">индиректним корисницима буџета града Крагујевца да, у року од седам дана од дана доношења овог закључка, донесу потребна акта у циљу искњижења из својих помоћних евиденција основних средстава непокретности које исти користе, a на којима град Крагујевац има право јавне својине, као и да доказе - акте надлежног органа управљања, без одлагања, доставе Градској управи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У оквиру трећег поглавља</w:t>
      </w:r>
      <w:r>
        <w:rPr>
          <w:rFonts w:cs="Arial" w:ascii="Arial" w:hAnsi="Arial"/>
          <w:sz w:val="22"/>
          <w:szCs w:val="22"/>
          <w:lang w:val="sr-Latn-CS"/>
        </w:rPr>
        <w:t xml:space="preserve"> наложено је руководиоцу Градске управе за имовинске послове, урбанизам, изградњу и озакоњење да наредног дана од дана пријема аката из поглавља II овог закључка </w:t>
      </w:r>
      <w:r>
        <w:rPr>
          <w:rFonts w:cs="Arial" w:ascii="Arial" w:hAnsi="Arial"/>
          <w:sz w:val="22"/>
          <w:szCs w:val="22"/>
        </w:rPr>
        <w:t>донесе решење о укњижењу наведених непокретности у своје помоћне евиденције основних средстава, као и да индиректним корисницима без одлагања достави доказе о укњижењу – оверене картице основн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У оквиру четвртог поглавља</w:t>
      </w:r>
      <w:r>
        <w:rPr>
          <w:rFonts w:cs="Arial" w:ascii="Arial" w:hAnsi="Arial"/>
          <w:sz w:val="22"/>
          <w:szCs w:val="22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>индиректним корисницима буџета града Крагујевца да даном укњижења непокретности из поглавља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вог закљ</w:t>
      </w:r>
      <w:r>
        <w:rPr>
          <w:rFonts w:cs="Arial" w:ascii="Arial" w:hAnsi="Arial"/>
          <w:sz w:val="22"/>
          <w:szCs w:val="22"/>
        </w:rPr>
        <w:t>учка у помоћну евиденцију основних средстава наведене градске управе, исте ванбилансно евидентирају у својим пословним књигама према књиговодственим вредностима са којима су исте евидентиране у помоћ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У оквиру петог поглавља</w:t>
      </w:r>
      <w:r>
        <w:rPr>
          <w:rFonts w:cs="Arial" w:ascii="Arial" w:hAnsi="Arial"/>
          <w:sz w:val="22"/>
          <w:szCs w:val="22"/>
        </w:rPr>
        <w:t xml:space="preserve"> наложено је Градској управи за финансије и јавне набавке да, без одлагања, спроведе решење из поглавља I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 оквиру шестог поглављ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 овог закључка односно да ће се исти објавити у „</w:t>
      </w:r>
      <w:r>
        <w:rPr>
          <w:rFonts w:cs="Arial" w:ascii="Arial" w:hAnsi="Arial"/>
          <w:sz w:val="22"/>
          <w:szCs w:val="22"/>
          <w:lang w:val="ru-RU"/>
        </w:rPr>
        <w:t>Службе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9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30:00Z</dcterms:created>
  <dc:creator>Ivana</dc:creator>
  <dc:description/>
  <cp:keywords/>
  <dc:language>en-US</dc:language>
  <cp:lastModifiedBy>hhhggrreeww</cp:lastModifiedBy>
  <cp:lastPrinted>2023-02-21T14:09:00Z</cp:lastPrinted>
  <dcterms:modified xsi:type="dcterms:W3CDTF">2023-02-23T09:20:00Z</dcterms:modified>
  <cp:revision>63</cp:revision>
  <dc:subject/>
  <dc:title>Република Србија</dc:title>
</cp:coreProperties>
</file>